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111035290"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1227980107"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1587673677"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