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82609786"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878797068"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256779617"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726775504"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1445217260"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