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46893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18446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02115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