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1357265153"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1239830201"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1866563148"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