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757302885"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1231768241"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288591246"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354269816"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1960619852"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332413751"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841245521"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990693657"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