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1381520167"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646039319"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43892273"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1598418172"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1776155826"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