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684639301"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972404870"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554848851"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1272679091"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673589974"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1218092635"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302443437"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