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591006989"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1027035434"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844864755"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1775003271"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