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1922263113"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539776254"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1041340328"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2073955833"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944534932"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1656869368"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715590847"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1958503540"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176618944"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1532345744"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1941943763"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1031584599"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524386801"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513522576"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