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762402166"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623338911"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429841619"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1895099994"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200258488"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