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600409084"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000294939"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2019487063"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7565795"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1973636617"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2097562619"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