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1039850212"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1803907473"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1526537770"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1560293895"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33652711"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