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2005334489"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544989552"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459642864"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381679087"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2111203729"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1327037840"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806023619"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1015483156"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