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1485806157"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575345870"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324106779"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137038987"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1924900699"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933512254"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1233423556"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1911399826"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