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1061796161"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031181846"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1299582205"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811551611"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1486614901"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