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1040402020"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1061169878"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449469006"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2069369566"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37799061"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1666508546"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1110415634"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1334920650"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660411994"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88189896"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2008706060"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1346401008"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476725742"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1454007916"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1539326192"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1697532422"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535504545"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1141540979"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