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804388067"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1162485874"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965042476"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1872262702"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