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1171517504"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1223513382"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765654794"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