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527983482"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729778747"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548210901"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1850480677"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74501947"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53667460"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1881273876"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259077476"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1013121491"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