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1895487146"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1874232676"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596018323"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700059220"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1164371773"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757531959"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1988710297"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1503510566"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1123682524"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1197272284"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1118558396"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698188324"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1256108708"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566670604"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941229043"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1436615845"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2097742244"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398432168"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