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1"/>
        <w:rPr/>
      </w:pPr>
      <w:r>
        <w:rPr/>
        <w:t>Status of 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tbl>
      <w:tblPr>
        <w:tblW w:w="896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0"/>
        <w:gridCol w:w="2500"/>
        <w:gridCol w:w="1260"/>
      </w:tblGrid>
      <w:tr>
        <w:trPr>
          <w:trHeight w:val="285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s :</w:t>
            </w:r>
          </w:p>
        </w:tc>
        <w:tc>
          <w:tcPr>
            <w:tcW w:w="25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holders requirements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sampled filter bank (Implementation and testing) 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: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rocedure investigation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Requirements, Test bench, filter improvements 1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Requirements, Test bench, filter improvements 2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banks : Critically sampled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Stemerdink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banks : Solutions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Stemerdink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banks : Oversampled sampled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Stemerdink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s: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 of the Filter task force 1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 of the Filter task force 2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 of the Filter task force 3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ab Program</w:t>
            </w:r>
          </w:p>
        </w:tc>
        <w:tc>
          <w:tcPr>
            <w:tcW w:w="25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p analysed with Oversampled Filter bank (Lofar Case)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Stemerdink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FI investigation 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er fitting method + comparison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tting sinewave Method 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Wijnholds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ware verification (need Excell Input)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Dromer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DL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 implementation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Poeiz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l generator on the FPGA 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Poeiz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 implementation optimized + downsampled input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Poeiz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++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PGA communication with PC </w:t>
            </w:r>
          </w:p>
        </w:tc>
        <w:tc>
          <w:tcPr>
            <w:tcW w:w="2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Kant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tting method + Gain 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Kant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ly sampled filter bank (plugin)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Development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Huyts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 filter Plugin in the Theta + ITS chain </w:t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Huyts</w:t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scaling</w:t>
            </w:r>
          </w:p>
        </w:tc>
        <w:tc>
          <w:tcPr>
            <w:tcW w:w="2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D.Kant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  <w:lang w:val="nl-NL"/>
        </w:rPr>
      </w:pPr>
      <w:r>
        <w:rPr>
          <w:rFonts w:cs="Tahoma" w:ascii="Tahoma" w:hAnsi="Tahoma"/>
          <w:sz w:val="16"/>
          <w:szCs w:val="16"/>
          <w:lang w:val="nl-NL"/>
        </w:rPr>
      </w:r>
    </w:p>
    <w:p>
      <w:pPr>
        <w:pStyle w:val="Normal"/>
        <w:autoSpaceDE w:val="false"/>
        <w:rPr>
          <w:rFonts w:ascii="Arial" w:hAnsi="Arial" w:cs="Arial"/>
          <w:szCs w:val="16"/>
          <w:lang w:val="nl-NL"/>
        </w:rPr>
      </w:pPr>
      <w:r>
        <w:rPr>
          <w:rFonts w:cs="Arial" w:ascii="Arial" w:hAnsi="Arial"/>
          <w:szCs w:val="16"/>
          <w:lang w:val="nl-NL"/>
        </w:rPr>
        <w:t>Documents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Filter requiremen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plain the problem for each stakeholder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FI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libration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stronomers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pectral line observation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inuum source observation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lsar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Requirements Table: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clu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  <w:lang w:val="en-US"/>
        </w:rPr>
        <w:t>F</w:t>
      </w:r>
      <w:r>
        <w:rPr>
          <w:rFonts w:cs="Arial" w:ascii="Arial" w:hAnsi="Arial"/>
          <w:sz w:val="20"/>
          <w:szCs w:val="20"/>
          <w:u w:val="single"/>
        </w:rPr>
        <w:t>ilter bank (Implementation and testing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rical Background (Analysis &amp; Synthesis Filter) 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ically sampled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sampled version (Weis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ion, FPGA Implementation: Design parameters according to the stakeholder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: Matlab and ModelSim versus FPGA implementatio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benc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ting method</w:t>
        <w:tab/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pling with A/D: intermodulation product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keholder examples: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on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u w:val="single"/>
          <w:lang w:val="en-US"/>
        </w:rPr>
        <w:t>Remaining issues: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 xml:space="preserve">Truncation involved in the VHDL version in order to compare the VHDL and Matlab version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verse polyphase filter should be simulated very soon in order to start the pulsar investigatio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se behaviour of the critically sampled version of the polyphase filter and also for the oversampled on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Decision on the window to be used for the polyphase filter bank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 xml:space="preserve">Intermodulation products investigation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Time allocation for the different studies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u w:val="single"/>
          <w:lang w:val="en-US"/>
        </w:rPr>
      </w:pPr>
      <w:r>
        <w:rPr>
          <w:rFonts w:cs="Arial" w:ascii="Arial" w:hAnsi="Arial"/>
          <w:sz w:val="20"/>
          <w:szCs w:val="16"/>
          <w:u w:val="single"/>
          <w:lang w:val="en-US"/>
        </w:rPr>
        <w:t xml:space="preserve">Why is it important: 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u w:val="single"/>
          <w:lang w:val="en-US"/>
        </w:rPr>
      </w:pPr>
      <w:r>
        <w:rPr>
          <w:rFonts w:cs="Arial" w:ascii="Arial" w:hAnsi="Arial"/>
          <w:sz w:val="20"/>
          <w:szCs w:val="16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Inverse polyphase filter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In order evaluate the quality of the inverted signal after 2 stages of polyphase filter including beamforming stage in betwee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See the behavior of the anti-smearing filter when we get back in the time domai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Phase behavior: In order to evaluate the calibration ne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 xml:space="preserve">Filter window: Impact of the RFI 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6"/>
          <w:u w:val="single"/>
          <w:lang w:val="en-US"/>
        </w:rPr>
        <w:t>When should it be addressed</w:t>
      </w:r>
      <w:r>
        <w:rPr>
          <w:rFonts w:cs="Arial" w:ascii="Arial" w:hAnsi="Arial"/>
          <w:sz w:val="20"/>
          <w:szCs w:val="16"/>
          <w:lang w:val="en-US"/>
        </w:rPr>
        <w:t>: As soon as possible so next year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16"/>
          <w:u w:val="single"/>
          <w:lang w:val="en-US"/>
        </w:rPr>
        <w:t>How should it be addressed</w:t>
      </w:r>
      <w:r>
        <w:rPr>
          <w:rFonts w:cs="Arial" w:ascii="Arial" w:hAnsi="Arial"/>
          <w:sz w:val="20"/>
          <w:szCs w:val="16"/>
          <w:lang w:val="en-US"/>
        </w:rPr>
        <w:t>: Correct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8"/>
      <w:szCs w:val="16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22:00Z</dcterms:created>
  <dc:creator>Jerome Dromer</dc:creator>
  <dc:description/>
  <dc:language>en-US</dc:language>
  <cp:lastModifiedBy>Jerome Dromer</cp:lastModifiedBy>
  <dcterms:modified xsi:type="dcterms:W3CDTF">2003-12-09T16:55:00Z</dcterms:modified>
  <cp:revision>3</cp:revision>
  <dc:subject/>
  <dc:title>Status of work</dc:title>
</cp:coreProperties>
</file>