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Jerome Dromer</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Dromer, Jerome;  Gunst, Andre;  Kant, Dion;  Poiesz, Wietse</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28-6-2004 15:36:32</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Minute FTF: 28/06</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Minute FTF: 28/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 gain plot of the filter is perfect and follow the FFT curves of the coefficients ( The error is less than the pass band definition: 0.5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e have seen that the phase non-linearity problem was coming from the Matlab function that we were using ( unwrap). The solation was to give it more frequency point to avoid more than 2pi rotation between to frequency points. We have now a linear ph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 phase is still not exactly the same as the Matlab Model FFT of the impulse response, we are still more delayed with the test bench and the Matlab virtual test bench. That comes certainly from the calculation method we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 plan had been proposed in order to describe the filter task force results. It comes out a plan (A.G, SW and JD for 3 documents) made of 3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Next st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ry to understand where the offset in phase delay.(JD, W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e will design the lowpass filter corresponding to the specifications given by A.G, JB, A.B and JD including the RFI studies and the channel separation desired. Question:  what is happening in the negative part of the spectrum. Shall we use complex coefficients? (J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order to answer the question above, a detailed description of the filter design will be done in document 2.(J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is filter will be tested on the filter test bench.(JD, WP) (only the low pass filter using the polyphase filter structure part will be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 comments of the first document should be down asap by (D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