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964702845"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658342780"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1282746651"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1303109506"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1079060895"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1293775694"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1928703199"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1070550664"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595979728"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1858209375"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583839823"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1597513378"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85894346"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1482344308"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1936830926"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57798370"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999025598"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845830305"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