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108468067"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1331990840"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173476796"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463712866"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