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949564144"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1095763873"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1135764063"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1289945440"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850093692"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1099343006"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1897653498"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1659184532"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1233182247"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1112029233"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1050412980"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29583789"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2079261052"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627983545"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