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1568515410"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1441565014"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1953023118"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185682892"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1040132848"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595757649"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329393997"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1267371545"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2121234783"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985147419"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753468900"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129981739"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1775428383"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201599240"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369944367"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