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1029463896"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0711123"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242421342"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1104497519"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1063727335"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1165099015"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1643169988"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505250320"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