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1964455331"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1590721138"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1535465564"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