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770298617"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2048336517"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693783381"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1054179450"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566953984"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549261888"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930091494"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1060363296"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35924965"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501671713"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147784935"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571518415"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275744831"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288852495"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778664441"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1026531320"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1963519408"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1405440376"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