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22858436"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910892383"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1738400964"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630930093"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