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507490538"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574556386"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