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1763968791"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2143051420"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1093942202"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622738399"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