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856079687"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449481047"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88294368"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