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1009348285"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366581299"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815108809"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394050597"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570499786"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354302902"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726219072"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1391046112"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