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511720941"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483895047"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87335773"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