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1433613390"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1769820873"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1801034966"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1212616604"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2056088760"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436559141"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271918061"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654009883"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105728661"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1236672864"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418558291"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581193715"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1118027366"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908542122"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2123354151"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