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42036397"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168805046"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1338720669"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1218966437"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1802818501"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1378839575"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1183217587"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1793249815"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