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773476795"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236805164"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258680371"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511705567"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317985947"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1580123088"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942802097"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899955694"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2121842995"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