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2050707860"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616822344"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1438539490"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1368182186"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2104769299"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1559696814"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2103912706"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