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1107604559"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1886768607"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2051174756"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1756607290"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2054795945"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