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1057526903"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1135414531"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810295184"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1753013219"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89716142"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1155196295"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1779295774"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2132979050"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654855062"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