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960792522"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1881183029"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1224758841"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103581736"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46590009"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267047635"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1127267871"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