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1739308946"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1360379506"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1536694300"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371266666"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633643684"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683174213"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1591585010"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451555495"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154612083"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1788392370"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969351349"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923154634"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1162274819"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806537703"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1121807006"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1584382676"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99362579"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1887540174"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