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241927236"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1962302818"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1431649422"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267195062"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1222326421"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2090077828"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2084925589"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1889313242"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228718082"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37990502"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2047152991"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205388866"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337201883"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1961870146"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513733149"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877658344"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1474012794"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820637138"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