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652892839"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1547274526"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547934861"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823160639"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1781641893"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