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865824164"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82918731"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1229088737"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