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abling craft on wop38 (wsrtw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new database "lofar-cra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ad sql dumpfile van Hen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ql -hwop37.nfra.nl -P3306 -uroot -proot -D lofar-craft &lt; lofar-craft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egang middels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admin, 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P-Code naar wop3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gezet in /raid/www/LOFAR-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dzakelijke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default_timezone_set ("Europe/Amsterda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("TZ=Europe/Amsterdam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mene_functionaliteit/comp_bewerken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mene_functionaliteit/comp_toevoegen_leverancier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mene_functionaliteit/comp_toevoegen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mene_functionaliteit/melding_toevoegen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statistieken/componenten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statistieken/histori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n: date_default_timezone_set  is een PHP5.1 functie; wij draaien op wop38 PHP 5.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oft-links ''includes -&gt; ../includ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n: Pad niet bekend in PHP_PATH (in php.ini); gaf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anderingen in php.ini (/etc/php5/apache2/php.ini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call_time_pass_reference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n: Warnings (niet fataal) in apache logfile: /var/log/apache2/error_lo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