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nl-NL"/>
        </w:rPr>
      </w:pPr>
      <w:r>
        <w:rPr>
          <w:lang w:val="nl-NL"/>
        </w:rPr>
        <w:t>Wijzigingen voortvloeiend tijdens het ontwikkelen van het admin-programma</w:t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Loze entry (in comp_type) is structuur entry geworden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In comp_lijst is er een naam bijgekomen voor het component, dit om het component gemakkelijker te kunnen identificeren.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Vaststaande TYPES gebruikt voor de top level in comp_type, comp_lijst, contact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Contact tabel aangepast: 2 adres velden ipv 1 straatnaam veld en 1 huisnummer veld, postcode veld toegevoegd, telefoon_vast en telefoon_mobiel toegevoegd ipv 1 telefoonnummer veld. De telefoonnummer velden verandert van int naar varchar, omdat niet de gehele waarde opgeslagen werd. Contact_Parent_Gegevens toegevoegd. Bedoeld om aan te geven dat de adres gegevens van de parent gebruikt moeten worden.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Comp_Locatie aangepast: er zijn 4 velden toegevoegd: Loc_Adres1, Loc_Adres2, Loc_Postcode en Loc_Plaats. Dit is gedaan om de positie van de locatie beter aan te kunnen geven, dus een alternatief voor de coördinaten.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Gebruikers: de velden Intro_Zichtbaar, Comp_Zichtbaar, Melding_Zichtbaar, Stats_Zichtbaar, Instel_Zichtbaar verwijderd, deze staan ook in de gebruikersgroep tabel, dus kunnen deze instellingen beter gebruikt worden.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Status tabel toegevoegd: deze tabel bevat 2 waardes (een id en een beschrijving)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In comp_lijst: Comp_Status en Status_Datum zijn vervangen door een verwijzing naar de laatst toegevoegde melding: Laatste_Melding (aangezien hierin al deze informatie en meer ook al opgeslagen is)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In Melding_Lijst is Oude_Status verwijdert en is het veld Voorgaande_Melding toegevoegd. Voorgaande_Melding verwijst naar het vorige record van dit component, zodat er een keten van meldingen ontstaat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&gt; DATABASE VELD VOOR DE BARCODE ???</w:t>
      </w:r>
    </w:p>
    <w:p>
      <w:pPr>
        <w:pStyle w:val="Normal"/>
        <w:rPr>
          <w:lang w:val="nl-NL"/>
        </w:rPr>
      </w:pPr>
      <w:r>
        <w:rPr>
          <w:lang w:val="nl-NL"/>
        </w:rPr>
        <w:t>&gt; GEGEVENS BIJ CONTACT WORDEN GEKOPIEERD, MOET NAAR VERWEZEN WORDEN!!!</w:t>
      </w:r>
    </w:p>
    <w:p>
      <w:pPr>
        <w:pStyle w:val="Normal"/>
        <w:rPr>
          <w:lang w:val="nl-NL"/>
        </w:rPr>
      </w:pPr>
      <w:r>
        <w:rPr>
          <w:lang w:val="nl-NL"/>
        </w:rPr>
        <w:t>&gt; IN HET ADMIN PROGRAMMA WORDEN BIJ HET TOEVOEGEN / BEWERKEN DE GESELECTEERDE WAARDES VAN DE SELECTBOXES GEWIST. DEZE MOETEN ONTHOUDEN WORDEN, AANGEZIEN DIT OVERAL ZO IS (CONSISTENTIE)</w:t>
      </w:r>
    </w:p>
    <w:p>
      <w:pPr>
        <w:pStyle w:val="Normal"/>
        <w:rPr>
          <w:lang w:val="nl-NL"/>
        </w:rPr>
      </w:pPr>
      <w:r>
        <w:rPr>
          <w:lang w:val="nl-NL"/>
        </w:rPr>
        <w:t>&gt;MELDINGEN PER TYPE??? OF ALLEEN MELDINGEN PER COMPONENT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ing2"/>
        <w:rPr>
          <w:lang w:val="nl-NL"/>
        </w:rPr>
      </w:pPr>
      <w:r>
        <w:rPr>
          <w:lang w:val="nl-NL"/>
        </w:rPr>
        <w:t>Wijzigingen voortvloeiend tijdens het ontwikkelen van het main-programma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3"/>
        </w:numPr>
        <w:rPr>
          <w:lang w:val="nl-NL"/>
        </w:rPr>
      </w:pPr>
      <w:r>
        <w:rPr>
          <w:lang w:val="nl-NL"/>
        </w:rPr>
        <w:t>Gebruikers tabel: Laatst_Ingelogd toegevoegd. Hierdoor kan het mogelijk gemaakt worden om standaard nieuwe overzichten te tonen sinds de laatste inlog.</w:t>
      </w:r>
    </w:p>
    <w:p>
      <w:pPr>
        <w:pStyle w:val="Normal"/>
        <w:numPr>
          <w:ilvl w:val="0"/>
          <w:numId w:val="3"/>
        </w:numPr>
        <w:rPr>
          <w:lang w:val="nl-NL"/>
        </w:rPr>
      </w:pPr>
      <w:r>
        <w:rPr>
          <w:lang w:val="nl-NL"/>
        </w:rPr>
        <w:t>Gebruikers_groepen: het veld Admin_Rechten toegevoegd. Deze wordt gebruikt om aan te geven of een groep in het admin-gedeelte komen mag (1) of niet in het admingedeelte komen mag (0).</w:t>
      </w:r>
    </w:p>
    <w:p>
      <w:pPr>
        <w:pStyle w:val="Normal"/>
        <w:numPr>
          <w:ilvl w:val="0"/>
          <w:numId w:val="3"/>
        </w:numPr>
        <w:rPr>
          <w:lang w:val="nl-NL"/>
        </w:rPr>
      </w:pPr>
      <w:r>
        <w:rPr>
          <w:lang w:val="nl-NL"/>
        </w:rPr>
        <w:t>Melding_Lijst: Melding_Locatie toegevoegd. Dit om een situatie terug te kunnen bouwen + relatie naar Comp_Locatie</w:t>
      </w:r>
    </w:p>
    <w:p>
      <w:pPr>
        <w:pStyle w:val="Normal"/>
        <w:numPr>
          <w:ilvl w:val="0"/>
          <w:numId w:val="3"/>
        </w:numPr>
        <w:rPr>
          <w:lang w:val="nl-NL"/>
        </w:rPr>
      </w:pPr>
      <w:r>
        <w:rPr>
          <w:lang w:val="nl-NL"/>
        </w:rPr>
        <w:t>GebruikersGroepRechten -&gt; veld toegevoegd: onderliggende_Data. Hiermee wordt aangegeven of alleen het huidige niveau zichtbaar is of dat ook de onderliggende gegevens bekeken / bewerkt mogen worden.</w:t>
      </w:r>
    </w:p>
    <w:p>
      <w:pPr>
        <w:pStyle w:val="Normal"/>
        <w:numPr>
          <w:ilvl w:val="0"/>
          <w:numId w:val="3"/>
        </w:numPr>
        <w:rPr>
          <w:lang w:val="nl-NL"/>
        </w:rPr>
      </w:pPr>
      <w:r>
        <w:rPr>
          <w:lang w:val="nl-NL"/>
        </w:rPr>
        <w:t>Extra_Velden: een veld toegevoegd: Type_Beschrijving. Met dit veld wordt aangegeven of het record een template is of als het gebruikt wordt voor de instanties van de types.</w:t>
      </w:r>
    </w:p>
    <w:p>
      <w:pPr>
        <w:pStyle w:val="Normal"/>
        <w:numPr>
          <w:ilvl w:val="0"/>
          <w:numId w:val="3"/>
        </w:numPr>
        <w:rPr>
          <w:lang w:val="nl-NL"/>
        </w:rPr>
      </w:pPr>
      <w:r>
        <w:rPr>
          <w:lang w:val="nl-NL"/>
        </w:rPr>
        <w:t>Extra_Velden: Tabel_Type toegevoegd: dit wordt gebruikt om aan te duiden bij welke tabel dit record hoort (Comp_Type, Comp_Lijst, Melding_Lijst, Melding_Type)</w:t>
      </w:r>
    </w:p>
    <w:p>
      <w:pPr>
        <w:pStyle w:val="Normal"/>
        <w:numPr>
          <w:ilvl w:val="0"/>
          <w:numId w:val="3"/>
        </w:numPr>
        <w:rPr>
          <w:lang w:val="nl-NL"/>
        </w:rPr>
      </w:pPr>
      <w:r>
        <w:rPr>
          <w:lang w:val="nl-NL"/>
        </w:rPr>
        <w:t xml:space="preserve">Extra_Velden: Type_Beschrijving van TinyInt naar Int omgevormd. Aangezien TinyInt te kleine waardes opslaat. </w:t>
      </w:r>
    </w:p>
    <w:p>
      <w:pPr>
        <w:pStyle w:val="Normal"/>
        <w:numPr>
          <w:ilvl w:val="0"/>
          <w:numId w:val="3"/>
        </w:numPr>
        <w:rPr>
          <w:lang w:val="nl-NL"/>
        </w:rPr>
      </w:pPr>
      <w:r>
        <w:rPr>
          <w:lang w:val="nl-NL"/>
        </w:rPr>
        <w:t>Melding_Lijst: Comp_Parent erbij gekomen om de historie te kunnen herbouwen. Relatie verwijst naar Comp_lijst_ID</w:t>
      </w:r>
    </w:p>
    <w:p>
      <w:pPr>
        <w:pStyle w:val="Normal"/>
        <w:numPr>
          <w:ilvl w:val="0"/>
          <w:numId w:val="3"/>
        </w:numPr>
        <w:rPr/>
      </w:pPr>
      <w:r>
        <w:rPr>
          <w:lang w:val="nl-NL"/>
        </w:rPr>
        <w:t>Comp_Lijst: Schaduw_Vlag erbij gekomen. Doel: aangeven dat dit component het schaduw component is, waar alles onderkomt zonder aan te trekken van maximumaantalle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9:44:00Z</dcterms:created>
  <dc:creator>Bernie Warmels</dc:creator>
  <dc:description/>
  <cp:keywords/>
  <dc:language>en-US</dc:language>
  <cp:lastModifiedBy>Bernie Warmels</cp:lastModifiedBy>
  <cp:lastPrinted>2007-07-31T08:42:00Z</cp:lastPrinted>
  <dcterms:modified xsi:type="dcterms:W3CDTF">2007-08-29T10:54:00Z</dcterms:modified>
  <cp:revision>66</cp:revision>
  <dc:subject/>
  <dc:title/>
</cp:coreProperties>
</file>