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\ingroup P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\defgroup CAL_Protocol CAL_Protocol Descrip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