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sorted by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/databases/PL:       version: 1.1;   date: 2006/02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/CEPFrame    :       version: 2.2;   date: 2006/02/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/tinyCEP     :       version: 2.2;   date: 2006/02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ACC         :       version: 2.1;   date: 2006/02/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ransport   :       version: 2.3;   date: 2006/02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Blob        :       version: 1.0;   date: 2006/02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Common      :       version: 3.0;   date: 2006/0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ools       :       version: 1.3;   date: 2006/0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_share  :       version: 2.5;   date: 2006/01/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AMC         :       version: 1.1;   date: 2005/12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ransport   :       version: 2.2;   date: 2005/1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Common      :       version: 2.4;   date: 2005/1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ools       :       version: 1.2;   date: 2005/1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_share  :       version: 2.4;   date: 2005/11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/CEPFrame    :       version: 2.1;   date: 2005/09/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/tinyCEP     :       version: 2.1;   date: 2005/09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ACC         :       version: 2.0;   date: 2005/09/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ransport   :       version: 2.1;   date: 2005/09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Common      :       version: 2.3;   date: 2005/09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ools       :       version: 1.1;   date: 2005/09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_share  :       version: 2.3;   date: 2005/09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AMC         :       version: 1.0;   date: 2005/07/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/CEPFrame    :       version: 2.0;   date: 2005/0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/tinyCEP     :       version: 2.0;   date: 2005/0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ACC         :       version: 1.1;   date: 2005/06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ransport   :       version: 2.0;   date: 2005/06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Common      :       version: 2.2;   date: 2005/0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_share  :       version: 2.2;   date: 2005/0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ools       :       version: 1.0;   date: 2005/06/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/CEPFrame    :       version: 1.0;   date: 2005/0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/tinyCEP     :       version: 1.0;   date: 2005/0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ransport   :       version: 1.1;   date: 2005/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Common      :       version: 2.1;   date: 2005/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_share  :       version: 2.1;   date: 2005/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ransport   :       version: 1.0;   date: 2004/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Common      :       version: 2.0;   date: 2004/11/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_share  :       version: 2.0;   date: 2004/1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sorted b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_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5; date: 2006/01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autoconf (2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ke (1.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tool  (1.5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4; date: 2005/11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autoconf (2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ke (1.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tool  (1.5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3; date: 2005/09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autoconf (2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ke (1.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tool  (1.5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2; date: 2005/0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autoconf (2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ke (1.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tool  (1.5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1; date: 2005/03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autoconf (2.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ke (1.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tool  (1.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; date: 2004/1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autoconf (2.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ke (1.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tool  (1.4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/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1; date: 2005/09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; date: 2005/09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1; date: 2005/06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/A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1; date: 2005/12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AIPS++ (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0; date: 2005/07/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Common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AIPS++ (1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/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0; date: 2006/02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Tools (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ich (1.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/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3.0; date: 2006/01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Tools (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ich (1.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4; date: 2005/11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Tools (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tz++ (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3; date: 2005/09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Tools (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tz++ (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2; date: 2005/0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Tools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tz++ (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1; date: 2005/03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tz++ (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; date: 2004/1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tz++ (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/databases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1; date: 2006/02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boost (1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TL (3.6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log4cplus (1.0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ODBC (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3; date: 2006/01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2; date: 2005/11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1; date: 2005/09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0; date: 2005/06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/Tran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3; date: 2005/02/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Blob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2; date: 2005/11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1; date: 2005/09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; date: 2005/06/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1; date: 2005/03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Common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xygen (1.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0; date: 2004/11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Common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/tiny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2; date: 2006/0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ACC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boost (1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1; date: 2005/09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ACC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; date: 2005/06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ACC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0; date: 2005/04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LCS/Transport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/CEP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2; date: 2006/02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P/tinyCEP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1; date: 2005/09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P/tinyCEP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2.0; date: 2005/06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autoconf_share (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Common (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S/Transport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P/tinyCEP 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0; date: 2005/04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CEP/tinyCEP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: mpich (1.2.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gresql (7.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