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\ingroup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defgroup BS_Protocol BS_Protocol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