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sorted by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    :       version: 2.1;   date: 2005/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     :       version: 2.1;   date: 2005/09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CC         :       version: 2.0;   date: 2005/09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2.1;   date: 2005/09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3;  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       :       version: 1.1;  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3;  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MC         :       version: 1.0;   date: 2005/07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    :       version: 2.0;  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     :       version: 2.0;  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CC         :       version: 1.1;  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2.0;   date: 2005/06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2;  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2;  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       :       version: 1.0;   date: 2005/0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    :       version: 1.0;   date: 2005/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     :       version: 1.0;   date: 2005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1.1;  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1;  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1;  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1.0;  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0;  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0;  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sorted b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3;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5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;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5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9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ransport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7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IPS++ (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3;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ools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;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ools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9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6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Common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Common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9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ACC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6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AC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ranspor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9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/tinyCEP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6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/tinyCEP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4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CEP/tinyCEP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gresql (7.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