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repare pr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base dir where LOFA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OFARBASE=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{LOFAR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LASSPATH=${LOFARBASE}/LOFAR/SAS/OTB/jOTDB2/build/classes:[pathto log4jlogger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{LOFARBASE}/LOFAR/installed/gnu_debug/lib:/lib:/usr/lib: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JAVAHOME=/usr/local/jdk1.5.0_04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ATH=/usr/local/jdk1.5.0_04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eckout the package from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co LOFAR/SAS/OTB/jOT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{LOFARBASE}LOFAR/SAS/OTB/jOTDB2/src/nl/astron/lofar/sas/otb/jot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uild the jav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c -d ${LOFARBASE}/LOFAR/SAS/OTB/jOTDB2/build/classes *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{LOFARBASE}/LOFAR/SAS/OTB/jOTDB2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the rmi st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ic -d ${LOFARBASE}/LOFAR/SAS/OTB/jOTDB2/build/classes nl.astron.lofar.sas.otb.jotdb2.jConverter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c -d ${LOFARBASE}/LOFAR/SAS/OTB/jOTDB2/build/classes nl.astron.lofar.sas.otb.jotdb2.jOTDB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c -d ${LOFARBASE}/LOFAR/SAS/OTB/jOTDB2/build/classes nl.astron.lofar.sas.otb.jotdb2.jTreeMaintenance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c -d ${LOFARBASE}/LOFAR/SAS/OTB/jOTDB2/build/classes nl.astron.lofar.sas.otb.jotdb2.jTreeValue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is case, to be able to use the jar file we ne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packages in the same j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{LOFARBASE}/LOFAR/SAS/OTB/jOTDB2/build/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 xvf /usr/local/netbeans-4.1/ide5/modules/ext/AbsoluteLayout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xvf /home/coolen/logging-log4j-1.2.13/dist/lib/log4j-1.2.13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ce the Manifest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../../src/nl/astron/lofar/sas/otb/jotdb2/Manifest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the j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-cvfm ${LOFARBASE}/LOFAR/SAS/OTB/jOTDB2/build/lib/jotdb2.jar ../../src/nl/astron/lofar/sas/otb/jotdb2/Manifest.tx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.h files in include and the .cc files in src can be build by rub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jOTDB2.log_prop should be placed somewhere ?in the directory wher you ru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te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${LOFARBASE}/LOFAR/SAS/OTB/jOTDB2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c *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 ru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t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t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tRemot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tRemote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tTree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last 3 should have the server running also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